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Załącznik Nr 15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do Uchwały Nr IV/16/10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Rady Miejskiej Tomaszowa Maz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z dnia 22.12.2010r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Harmonogram</w:t>
      </w:r>
    </w:p>
    <w:p>
      <w:pPr>
        <w:pStyle w:val="TextBody"/>
        <w:rPr/>
      </w:pPr>
      <w:r>
        <w:rPr>
          <w:color w:val="000000"/>
        </w:rPr>
        <w:t>spłat wierzytelności wraz z należnymi odsetkami, których poręczycielem lub gwarantem jest Gmina Miasto Tomaszów Maz. stanowiących potencjalne zobowiązanie budżetu miasta z tytułu poręczeń i gwarancji</w:t>
        <w:br/>
        <w:t xml:space="preserve"> w latach 2010 - 2015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701"/>
        <w:gridCol w:w="1560"/>
        <w:gridCol w:w="1560"/>
        <w:gridCol w:w="1417"/>
        <w:gridCol w:w="1276"/>
        <w:gridCol w:w="1417"/>
      </w:tblGrid>
      <w:tr>
        <w:trPr>
          <w:trHeight w:val="410" w:hRule="atLeast"/>
          <w:cantSplit w:val="true"/>
        </w:trPr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e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Potencjalny stan zadłużenia na 31.12.2009r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Przewidywana spłata w latach</w:t>
            </w:r>
          </w:p>
        </w:tc>
      </w:tr>
      <w:tr>
        <w:trPr>
          <w:trHeight w:val="410" w:hRule="atLeast"/>
          <w:cantSplit w:val="true"/>
        </w:trPr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Poręczenie dla Tomaszowskiego Towarzystwa Budownictwa Społecznego Sp. z o.o. w Tomaszowie Maz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kapitał łącznie z odsetkami</w:t>
            </w:r>
          </w:p>
          <w:p>
            <w:pPr>
              <w:pStyle w:val="TextBody"/>
              <w:ind w:left="720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um. z 1999r. do 2031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kapitał łącznie z odsetkami </w:t>
            </w:r>
          </w:p>
          <w:p>
            <w:pPr>
              <w:pStyle w:val="TextBody"/>
              <w:ind w:left="360" w:hanging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</w:t>
            </w:r>
            <w:r>
              <w:rPr>
                <w:b w:val="false"/>
                <w:color w:val="000000"/>
                <w:sz w:val="24"/>
              </w:rPr>
              <w:t>(um. z 2000 r do 2033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kapitał łącznie z odsetkami 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  </w:t>
            </w:r>
            <w:r>
              <w:rPr>
                <w:b w:val="false"/>
                <w:color w:val="000000"/>
                <w:sz w:val="24"/>
              </w:rPr>
              <w:t>(um. z 2006 r. do 2033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kapitał łącznie z odsetkami 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  </w:t>
            </w:r>
            <w:r>
              <w:rPr>
                <w:b w:val="false"/>
                <w:color w:val="000000"/>
                <w:sz w:val="24"/>
              </w:rPr>
              <w:t>(um. z 2009 r. do 2040r.)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kapitał łącznie z odsetkami 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  </w:t>
            </w:r>
            <w:r>
              <w:rPr>
                <w:b w:val="false"/>
                <w:color w:val="000000"/>
                <w:sz w:val="24"/>
              </w:rPr>
              <w:t>(um. z 2010 r. do 2040r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80.00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50.00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00.00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00.00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91.40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31.516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8.953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8.898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8.341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.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</w:t>
            </w:r>
            <w:r>
              <w:rPr>
                <w:b w:val="false"/>
                <w:color w:val="000000"/>
                <w:sz w:val="24"/>
              </w:rPr>
              <w:t>135.977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0.953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0.03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0.257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0.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40.59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3.021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1.18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2.152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1.205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45.36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5.15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2.332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4.024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1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50.291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7.36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3.484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5.869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2.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55.390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9.655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4.627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7.723</w:t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3.37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zem potencjalne zobowiązania</w:t>
            </w:r>
          </w:p>
          <w:p>
            <w:pPr>
              <w:pStyle w:val="TextBody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 tytułu porę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321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374.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.8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.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8.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.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.679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45:00Z</dcterms:created>
  <dc:creator>Urzad Miasta</dc:creator>
  <dc:description/>
  <cp:keywords/>
  <dc:language>en-US</dc:language>
  <cp:lastModifiedBy>elach</cp:lastModifiedBy>
  <cp:lastPrinted>2010-12-22T11:50:00Z</cp:lastPrinted>
  <dcterms:modified xsi:type="dcterms:W3CDTF">2010-12-22T10:51:00Z</dcterms:modified>
  <cp:revision>41</cp:revision>
  <dc:subject/>
  <dc:title/>
</cp:coreProperties>
</file>